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61828364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12060863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